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b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ZON IX-XII/2025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9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ytry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biał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pekiń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ziel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lod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zodkiewka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czypio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pe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ać pietruszki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rche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</w:tr>
      <w:tr>
        <w:trPr>
          <w:trHeight w:val="44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6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ukola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5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in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osne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truszka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rak ćwikł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ki zielo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eler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kisz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ek kisz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a typu Ja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emnia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usz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Śliw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ana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Śliw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arańc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ndaryn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oczew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lafi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oku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uksel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o szara rene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w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rbu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el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czar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 koktajl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żół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łoda kalarep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ukr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vocad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ejpfru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ana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ch łupany połów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ektaryn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l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n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ZON I-III/2026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9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ytry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biał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pekiń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ziel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lod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zodkiewka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2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czypio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pe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ać pietruszki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rche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</w:tr>
      <w:tr>
        <w:trPr>
          <w:trHeight w:val="4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4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ukola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5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in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osne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truszka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rak ćwikł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ki zielo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eler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kisz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ek kisz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a typu Ja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emnia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usz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ana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arańc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ndaryn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oczew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o szara rene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w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rbu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el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czar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 koktajl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żół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ukr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vocad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ejpfru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ch łupany połów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ektaryn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n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ZON IV-VIII/2026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9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0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9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ytry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biał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7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pekiń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ziel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lod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zodkiewka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czypio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pe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ać pietruszki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</w:tr>
      <w:tr>
        <w:trPr>
          <w:trHeight w:val="4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rche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8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ukola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in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osne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5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truszka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rak ćwikł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ki zielo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eler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kisz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ek kisz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a typu Ja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emnia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ana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usz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Truskaw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otwin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lafi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oku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o szara rene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w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rbu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el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czar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 koktajl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żół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łoda kalarep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vocad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ejpfru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nan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ana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cza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erwona porzecz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arna porzecz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l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abarba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gres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ukin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ch łupa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22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1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5-05-27T06:35:00Z</dcterms:modified>
  <cp:revision>14</cp:revision>
  <dc:subject/>
  <dc:title>…………………………</dc:title>
</cp:coreProperties>
</file>